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884730514"/>
      <w:bookmarkStart w:id="1" w:name="__Fieldmark__0_1884730514"/>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884730514"/>
      <w:bookmarkStart w:id="3" w:name="__Fieldmark__1_1884730514"/>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884730514"/>
      <w:bookmarkStart w:id="5" w:name="__Fieldmark__2_1884730514"/>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884730514"/>
      <w:bookmarkStart w:id="7" w:name="__Fieldmark__3_188473051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884730514"/>
      <w:bookmarkStart w:id="9" w:name="__Fieldmark__4_188473051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884730514"/>
      <w:bookmarkStart w:id="11" w:name="__Fieldmark__5_188473051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884730514"/>
      <w:bookmarkStart w:id="13" w:name="__Fieldmark__6_188473051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884730514"/>
      <w:bookmarkStart w:id="15" w:name="__Fieldmark__7_1884730514"/>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884730514"/>
      <w:bookmarkStart w:id="17" w:name="__Fieldmark__8_1884730514"/>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884730514"/>
      <w:bookmarkStart w:id="19" w:name="__Fieldmark__9_1884730514"/>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884730514"/>
      <w:bookmarkStart w:id="21" w:name="__Fieldmark__10_1884730514"/>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884730514"/>
      <w:bookmarkStart w:id="23" w:name="__Fieldmark__11_1884730514"/>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884730514"/>
      <w:bookmarkStart w:id="25" w:name="__Fieldmark__12_1884730514"/>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884730514"/>
      <w:bookmarkStart w:id="27" w:name="__Fieldmark__13_1884730514"/>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884730514"/>
      <w:bookmarkStart w:id="29" w:name="__Fieldmark__14_1884730514"/>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884730514"/>
      <w:bookmarkStart w:id="31" w:name="__Fieldmark__15_1884730514"/>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884730514"/>
      <w:bookmarkStart w:id="33" w:name="__Fieldmark__16_1884730514"/>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884730514"/>
      <w:bookmarkStart w:id="35" w:name="__Fieldmark__17_1884730514"/>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884730514"/>
      <w:bookmarkStart w:id="37" w:name="__Fieldmark__18_1884730514"/>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884730514"/>
      <w:bookmarkStart w:id="39" w:name="__Fieldmark__19_1884730514"/>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